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400202535"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915059088"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1024872468"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56580628"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760805065"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1192313758"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635693569"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2040360929"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